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ю 36 Кодекса Ульяновской области 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ых правонарушениях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агаемый к рассмотрению проект закона Ульяновской области</w:t>
        <w:br/>
        <w:t>«О внесении изменений в статью 36 Кодекса Ульяновской области об административных правонарушениях» (далее – законопроект) подготовлен</w:t>
        <w:br/>
        <w:t xml:space="preserve">в целях уточнения перечня должностных лиц исполнительных органов государственной власти Ульяновской области, уполномоченных составлять протоколы об административных правонарушениях, предусмотренных Кодексо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льяновской области об административных правонарушениях, при осуществлении регионального государственного экологического  надзора, при осуществлении контроля в сфере регулирования торговой деятельности в части изменения наименований </w:t>
      </w:r>
      <w:r>
        <w:rPr>
          <w:bCs/>
          <w:color w:val="000000"/>
          <w:sz w:val="28"/>
          <w:szCs w:val="28"/>
        </w:rPr>
        <w:t>структурных подразделений Министерства природы</w:t>
        <w:br/>
        <w:t>и цикличной экономики Ульяновской области, Министерства агропромышленного комплекса и развития сельских территорий Ульяновской области и отдельных должностных лиц вышеуказанных Министер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законопроекта являются отношения, возникающие в связи с осуществлением регионального государственного экологического надзора, осуществлением контроля в сфере регулирования торг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астью 23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>и принимаемые в соответствии с ними законы и иные нормативные правовые акты субъектов Российской Федерации. В соответствии с частью 1 статьи 1.1 Кодекса Российской Федерации об административных правонарушениях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ом Ульяновской области от 28.02.2011 № 16-ЗО «Кодекс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льяновской области об административных правонарушениях» закреплены общие положения, группы административных правонарушений, определён </w:t>
      </w:r>
      <w:r>
        <w:rPr>
          <w:sz w:val="28"/>
          <w:szCs w:val="28"/>
        </w:rPr>
        <w:t>соответствующий перечень органов, которые уполномочены рассматривать дела, предусмотренные настоящим  кодекс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опроект разработан в связи с принятием </w:t>
      </w:r>
      <w:r>
        <w:rPr>
          <w:rFonts w:eastAsia="Calibri"/>
          <w:color w:val="000000"/>
          <w:sz w:val="28"/>
          <w:szCs w:val="28"/>
          <w:lang w:eastAsia="en-US"/>
        </w:rPr>
        <w:t>Указа Губернатора Ульяновской области от 19.06.2018 № 57 «О мерах по совершенствованию деятельности исполнительных органов государственной власти Ульяновской области» и Указа Губернатора Ульяновской области от 01.08.2018 № 74</w:t>
        <w:br/>
        <w:t>«О мерах по совершенствованию деятельности исполнительных органов государственной власти Ульяновской области», предусматривающих создание нового Министерства природы и цикличной экономики Ульяновской области</w:t>
        <w:br/>
        <w:t>с передачей соответствующих полномочий и переименование Министерства сельского, лесного хозяйства и природных ресурсов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ектом предлагается внести изменения в отдельные положения </w:t>
      </w:r>
      <w:r>
        <w:rPr>
          <w:color w:val="000000"/>
          <w:sz w:val="28"/>
          <w:szCs w:val="28"/>
        </w:rPr>
        <w:t xml:space="preserve">Закона Ульяновской области от 28.02.2011 № 16-ЗО «Кодекс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 об административных правонарушениях»</w:t>
      </w:r>
      <w:r>
        <w:rPr>
          <w:bCs/>
          <w:color w:val="000000"/>
          <w:sz w:val="28"/>
          <w:szCs w:val="28"/>
        </w:rPr>
        <w:t xml:space="preserve">, в связи с созданием нового Министерства природы и цикличной экономики Ульяновской области, а также отдельных его структурных единиц,и уточнения наименования департамента лицензирования,пищевой и перерабатывающей промышленности Министерства агропромышленного комплекса и развития сельских территорий Ульяновской области и отдельных должностей, в полномочия которых входит составление протоколов об административных правонарушениях, предусмотренных Кодексом Ульяновской об административных правонарушения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нные изменения носят технический характе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color w:val="000000"/>
          <w:sz w:val="28"/>
          <w:szCs w:val="28"/>
        </w:rPr>
        <w:t xml:space="preserve"> </w:t>
      </w:r>
      <w:bookmarkEnd w:id="0"/>
      <w:r>
        <w:rPr>
          <w:bCs/>
          <w:color w:val="000000"/>
          <w:sz w:val="28"/>
          <w:szCs w:val="28"/>
        </w:rPr>
        <w:t>020.060.010 (Общие положения/ Административные правонарушения и</w:t>
      </w:r>
      <w:r>
        <w:rPr>
          <w:sz w:val="28"/>
          <w:szCs w:val="28"/>
        </w:rPr>
        <w:t xml:space="preserve"> административная ответственность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азмещён на </w:t>
      </w:r>
      <w:r>
        <w:rPr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пция законопроекта разработана ведущим консультантом отдела </w:t>
      </w:r>
      <w:r>
        <w:rPr>
          <w:bCs/>
          <w:sz w:val="28"/>
          <w:szCs w:val="28"/>
        </w:rPr>
        <w:t>правовой и организационной работы Министерства природы и цикличной экономики Ульяновской области Дворцовой Н.Ф. при непосредственном участии Министра природы и цикличной экономики Ульяновской области</w:t>
        <w:br/>
        <w:t>Федорова Д.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инистр природы и цикличной</w:t>
      </w:r>
    </w:p>
    <w:p>
      <w:pPr>
        <w:pStyle w:val="TextBody"/>
        <w:rPr/>
      </w:pPr>
      <w:r>
        <w:rPr>
          <w:sz w:val="28"/>
          <w:szCs w:val="28"/>
        </w:rPr>
        <w:t xml:space="preserve">экономики </w:t>
      </w:r>
      <w:r>
        <w:rPr>
          <w:bCs/>
          <w:sz w:val="28"/>
          <w:szCs w:val="28"/>
        </w:rPr>
        <w:t xml:space="preserve"> Ульяновской области                                                   Д.В.Фед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6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1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3:00Z</dcterms:created>
  <dc:creator>1</dc:creator>
  <dc:description/>
  <cp:keywords/>
  <dc:language>en-US</dc:language>
  <cp:lastModifiedBy>Пользователь</cp:lastModifiedBy>
  <cp:lastPrinted>2019-01-11T11:28:00Z</cp:lastPrinted>
  <dcterms:modified xsi:type="dcterms:W3CDTF">2019-03-20T10:23:00Z</dcterms:modified>
  <cp:revision>2</cp:revision>
  <dc:subject/>
  <dc:title>Указ Губернатора Ульяновской области от 01.08.2018 N 74"О мерах по совершенствованию деятельности исполнительных органов государственной власти Ульян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